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sz w:val="24"/>
          <w:szCs w:val="24"/>
        </w:rPr>
        <w:t>Азбука Морзе</w:t>
        <w:br/>
      </w:r>
      <w:r>
        <w:rPr/>
        <w:t xml:space="preserve">                       А      К       В        А      М     А       Р         И     Н</w:t>
        <w:br/>
        <w:t xml:space="preserve">аквамарин: </w:t>
      </w:r>
      <w:r>
        <w:rPr>
          <w:b/>
          <w:bCs/>
          <w:color w:val="000000"/>
        </w:rPr>
        <w:drawing>
          <wp:inline distT="0" distB="0" distL="0" distR="0">
            <wp:extent cx="68580" cy="5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 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 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–   </w:t>
      </w:r>
      <w:r>
        <w:rPr>
          <w:b/>
          <w:bCs/>
          <w:color w:val="000000"/>
        </w:rPr>
        <w:drawing>
          <wp:inline distT="0" distB="0" distL="0" distR="0">
            <wp:extent cx="68580" cy="5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   – –    </w:t>
      </w:r>
      <w:r>
        <w:rPr>
          <w:b/>
          <w:bCs/>
          <w:color w:val="000000"/>
        </w:rPr>
        <w:drawing>
          <wp:inline distT="0" distB="0" distL="0" distR="0">
            <wp:extent cx="68580" cy="5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  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u w:val="single"/>
        </w:rPr>
        <w:br/>
        <w:t>История</w:t>
        <w:br/>
      </w:r>
      <w:r>
        <w:rPr/>
        <w:t>Азбуку или код Морзе изобрел американец Самюэл Финли Бриз Морзе в 1838 году. Морзянка является первым цифровым способом передачи информации.</w:t>
        <w:br/>
        <w:t>«Азбукой Морзе» код стали называть только с 1-ой мировой войн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>Как работать</w:t>
      </w:r>
      <w:r>
        <w:rPr/>
        <w:br/>
        <w:t>Нужно запоминать не количество точек и тире в букве, а "напевы", которые получаются, когда звучит буква целиком. Таким образом, когда вы слышите напев "Фи-ли-мон-чик", то это значит была передана буква "Ф" (точка, точка, тире, точка)</w:t>
        <w:br/>
      </w:r>
      <w:r>
        <w:rPr>
          <w:sz w:val="24"/>
          <w:szCs w:val="24"/>
          <w:u w:val="single"/>
        </w:rPr>
        <w:br/>
        <w:t>Код                Напевы</w:t>
      </w:r>
      <w:r>
        <w:rPr>
          <w:sz w:val="24"/>
          <w:szCs w:val="24"/>
        </w:rPr>
        <w:br/>
      </w:r>
      <w:r>
        <w:rPr>
          <w:b/>
          <w:bCs/>
          <w:color w:val="000000"/>
        </w:rPr>
        <w:drawing>
          <wp:inline distT="0" distB="0" distL="0" distR="0">
            <wp:extent cx="68580" cy="52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А                 </w:t>
      </w:r>
      <w:r>
        <w:rPr>
          <w:rStyle w:val="StrongEmphasis"/>
          <w:b w:val="false"/>
        </w:rPr>
        <w:t>ай-дА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Б             </w:t>
      </w:r>
      <w:r>
        <w:rPr/>
        <w:t>бА-ки-те-кут</w:t>
      </w:r>
      <w:r>
        <w:rPr>
          <w:color w:val="000000"/>
        </w:rPr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– </w:t>
      </w:r>
      <w:r>
        <w:rPr>
          <w:color w:val="990000"/>
        </w:rPr>
        <w:t xml:space="preserve">В              </w:t>
      </w:r>
      <w:r>
        <w:rPr/>
        <w:t>ви-дА-лА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–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Г               </w:t>
      </w:r>
      <w:r>
        <w:rPr/>
        <w:t>гА-рА-жи</w:t>
      </w:r>
      <w:r>
        <w:rPr>
          <w:color w:val="000000"/>
        </w:rPr>
        <w:br/>
        <w:t xml:space="preserve">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Д              </w:t>
      </w:r>
      <w:r>
        <w:rPr/>
        <w:t>дО-ми-к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Е                     </w:t>
      </w:r>
      <w:r>
        <w:rPr/>
        <w:t>есть</w:t>
      </w:r>
      <w:r>
        <w:rPr>
          <w:color w:val="000000"/>
        </w:rPr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Ж            </w:t>
      </w:r>
      <w:r>
        <w:rPr/>
        <w:t>же-ле-зис-тО</w:t>
        <w:br/>
      </w:r>
      <w:r>
        <w:rPr>
          <w:b/>
          <w:bCs/>
          <w:color w:val="000000"/>
        </w:rPr>
        <w:t xml:space="preserve">–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З             </w:t>
      </w:r>
      <w:r>
        <w:rPr/>
        <w:t>зА-кА-ти-ки</w:t>
        <w:br/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И                 </w:t>
      </w:r>
      <w:r>
        <w:rPr/>
        <w:t>и-ди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– – </w:t>
      </w:r>
      <w:r>
        <w:rPr>
          <w:color w:val="990000"/>
        </w:rPr>
        <w:t>Й</w:t>
      </w:r>
      <w:r>
        <w:rPr/>
        <w:t xml:space="preserve">           </w:t>
      </w:r>
      <w:r>
        <w:rPr>
          <w:rStyle w:val="StrongEmphasis"/>
          <w:b w:val="false"/>
        </w:rPr>
        <w:t>йес-нА-пА-рА</w:t>
      </w:r>
      <w:r>
        <w:rPr>
          <w:b/>
        </w:rPr>
        <w:br/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К              </w:t>
      </w:r>
      <w:r>
        <w:rPr>
          <w:rStyle w:val="StrongEmphasis"/>
          <w:b w:val="false"/>
        </w:rPr>
        <w:t>кАк-же-тАк</w:t>
      </w:r>
      <w:r>
        <w:rPr/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Л             </w:t>
      </w:r>
      <w:r>
        <w:rPr>
          <w:rStyle w:val="StrongEmphasis"/>
          <w:b w:val="false"/>
        </w:rPr>
        <w:t>лу-нА-ти-ки</w:t>
      </w:r>
      <w:r>
        <w:rPr/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– </w:t>
      </w:r>
      <w:r>
        <w:rPr>
          <w:color w:val="990000"/>
        </w:rPr>
        <w:t xml:space="preserve">М              </w:t>
      </w:r>
      <w:r>
        <w:rPr>
          <w:rStyle w:val="StrongEmphasis"/>
          <w:b w:val="false"/>
        </w:rPr>
        <w:t>мА-мА</w:t>
      </w:r>
      <w:r>
        <w:rPr>
          <w:b/>
        </w:rPr>
        <w:br/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Н                 </w:t>
      </w:r>
      <w:r>
        <w:rPr/>
        <w:t>нО-мер</w:t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– – </w:t>
      </w:r>
      <w:r>
        <w:rPr>
          <w:color w:val="990000"/>
        </w:rPr>
        <w:t xml:space="preserve">О           </w:t>
      </w:r>
      <w:r>
        <w:rPr/>
        <w:t>О-кО-лО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–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П          </w:t>
      </w:r>
      <w:r>
        <w:rPr/>
        <w:t>пи-лА-пО-ет</w:t>
        <w:br/>
      </w:r>
      <w:r>
        <w:rPr/>
        <w:drawing>
          <wp:inline distT="0" distB="0" distL="0" distR="0">
            <wp:extent cx="65405" cy="654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drawing>
          <wp:inline distT="0" distB="0" distL="0" distR="0">
            <wp:extent cx="65405" cy="65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</w:t>
      </w:r>
      <w:r>
        <w:rPr>
          <w:color w:val="990000"/>
        </w:rPr>
        <w:t xml:space="preserve">               </w:t>
      </w:r>
      <w:r>
        <w:rPr/>
        <w:t>ре-шА-ет</w:t>
        <w:br/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С                </w:t>
      </w:r>
      <w:r>
        <w:rPr/>
        <w:t>си-не-е</w:t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Т                  </w:t>
      </w:r>
      <w:r>
        <w:rPr/>
        <w:t>так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У               </w:t>
      </w:r>
      <w:r>
        <w:rPr/>
        <w:t>у-не-слА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Ф            </w:t>
      </w:r>
      <w:r>
        <w:rPr/>
        <w:t>фи-ли-мОн-чик</w:t>
        <w:br/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Х              </w:t>
      </w:r>
      <w:r>
        <w:rPr/>
        <w:t>хи-ми-чи-те</w:t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Ц          </w:t>
      </w:r>
      <w:r>
        <w:rPr/>
        <w:t>цА-пли-нА-ши</w:t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–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Ч          </w:t>
      </w:r>
      <w:r>
        <w:rPr/>
        <w:t>чА-шА-тО-нет</w:t>
      </w:r>
      <w:r>
        <w:rPr>
          <w:color w:val="990000"/>
        </w:rPr>
        <w:br/>
      </w:r>
      <w:r>
        <w:rPr/>
        <w:t xml:space="preserve"> </w:t>
      </w:r>
      <w:r>
        <w:rPr>
          <w:b/>
          <w:bCs/>
          <w:color w:val="000000"/>
        </w:rPr>
        <w:t xml:space="preserve">– – – – </w:t>
      </w:r>
      <w:r>
        <w:rPr>
          <w:color w:val="990000"/>
        </w:rPr>
        <w:t xml:space="preserve">Ш        </w:t>
      </w:r>
      <w:r>
        <w:rPr/>
        <w:t>шА-рО-вА-рА</w:t>
        <w:br/>
        <w:t xml:space="preserve"> </w:t>
      </w:r>
      <w:r>
        <w:rPr>
          <w:b/>
          <w:bCs/>
          <w:color w:val="000000"/>
        </w:rPr>
        <w:t xml:space="preserve">– 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Щ          </w:t>
      </w:r>
      <w:r>
        <w:rPr/>
        <w:t>щА-вАм-не-шА</w:t>
        <w:br/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– </w:t>
      </w:r>
      <w:r>
        <w:rPr>
          <w:color w:val="990000"/>
        </w:rPr>
        <w:t xml:space="preserve">Ы            </w:t>
      </w:r>
      <w:r>
        <w:rPr/>
        <w:t>Ы-не-нА-дО</w:t>
        <w:br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Ь             </w:t>
      </w:r>
      <w:r>
        <w:rPr/>
        <w:t>тО-мяг-кий-знАк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405" cy="654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</w:rPr>
        <w:t xml:space="preserve">Э             </w:t>
      </w:r>
      <w:r>
        <w:rPr/>
        <w:t>э-ле-рО-ни-ки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– –</w:t>
      </w:r>
      <w:r>
        <w:rPr/>
        <w:t xml:space="preserve"> </w:t>
      </w:r>
      <w:r>
        <w:rPr>
          <w:color w:val="990000"/>
        </w:rPr>
        <w:t xml:space="preserve">Ю            </w:t>
      </w:r>
      <w:r>
        <w:rPr/>
        <w:t>ю-ли-А-нА</w:t>
        <w:br/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drawing>
          <wp:inline distT="0" distB="0" distL="0" distR="0">
            <wp:extent cx="65405" cy="654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– </w:t>
      </w:r>
      <w:r>
        <w:rPr>
          <w:color w:val="990000"/>
        </w:rPr>
        <w:t xml:space="preserve">Я              </w:t>
      </w:r>
      <w:r>
        <w:rPr/>
        <w:t>я-мАл-я-м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54:00Z</dcterms:created>
  <dc:creator>Ольга Феофанова</dc:creator>
  <dc:description/>
  <cp:keywords/>
  <dc:language>en-US</dc:language>
  <cp:lastModifiedBy>TB</cp:lastModifiedBy>
  <dcterms:modified xsi:type="dcterms:W3CDTF">2010-04-03T21:40:00Z</dcterms:modified>
  <cp:revision>10</cp:revision>
  <dc:subject/>
  <dc:title/>
</cp:coreProperties>
</file>